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579916646"/>
            <w:bookmarkStart w:id="1" w:name="__Fieldmark__0_579916646"/>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579916646"/>
            <w:bookmarkStart w:id="3" w:name="__Fieldmark__1_579916646"/>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579916646"/>
            <w:bookmarkStart w:id="5" w:name="__Fieldmark__2_579916646"/>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579916646"/>
            <w:bookmarkStart w:id="7" w:name="__Fieldmark__3_579916646"/>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579916646"/>
            <w:bookmarkStart w:id="9" w:name="__Fieldmark__4_579916646"/>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579916646"/>
            <w:bookmarkStart w:id="11" w:name="__Fieldmark__5_579916646"/>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